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lang w:eastAsia="en-US"/>
        </w:rPr>
        <w:t>АДМИНИСТРАЦИЯ МУНИЦИПАЛЬНОГО ОБРАЗОВАНИЯ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ВКАЗСКИЙ РАЙОН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12 января 2026 год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-0</w:t>
            </w:r>
          </w:p>
        </w:tc>
      </w:tr>
    </w:tbl>
    <w:p>
      <w:pPr>
        <w:pStyle w:val="Normal"/>
        <w:jc w:val="center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нина ул., д. 191, станица Кавказска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оставления и сроках представления годовой отчетности об исполнении консолидированного бюджета муниципального образования Кавказский район и годовой консолидированной бухгалтерской отчетности муниципальных бюджетных и автономных учреждений муниципального образования Кавказский район за 2025 год и утверждении состава и сроков представления квартальной, месячной отчетности в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году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264 Бюджетного кодекса Российской Федерации, пунктом 29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. № 191н, в целях составления отчетности об исполнении консолидированного бюджета муниципального образования Кавказский район и сводной бухгалтерской отчетности муниципальных бюджетных и автономных учреждений муниципального образования Кавказский район и своевременного пред</w:t>
        <w:softHyphen/>
        <w:t>ставления их в министерство финансов Краснодарского края (далее - министерство), п р и к а з ы в а ю:</w:t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 xml:space="preserve">1. Определить порядок составления и перечень форм годовой, квартальной и месячной бюджетной и бухгалтерской отчетности в соответствии с требованиями: 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-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далее - Инструкция 191н) - для участников бюджетного процес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 марта 2011 года № 33н (далее - Инструкция 33н) - для муниципальных бюджетных и автономных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каза Министерства финансов Российской Федерации от 30 октября 2020 г. № 255н «Об утверждении федерального стандарта бухгалтерского учета государственных финансов «Консолидированная бухгалтерская (финансовая) отчетно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исьма Министерства финансов Российской Федерации от 27 августа 2024 года № 06-02-05/80986 об актуализации справочной таблицы по форме 0503387«Справочная таблица к отчету об исполнении консолидированного бюджета субъекта Российской Федерации» с порядком за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ставления в электронном виде годовой бюджетной отчетности и бухгалтерской отчетности, представляемой финансовыми органами поселений и главными распорядителями средств бюджета района 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й лист закрепления ответственных специалистов финансового управления администрации муниципального образования Кавказский район по принятию годовой бюджетной отчетности и пояснительной записки об исполнении консолидированного бюджета района за 2025 год,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далее  - контрольный лист по бюджетной отчетности)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ный лист закрепления ответственных специалистов финансового управления по принятию годовой бухгалтерской  отчетности и пояснительной записки за 2025 год в соответствии с приказом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далее – контрольный лист по бухгалтерской отчетности) (приложение №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ам отделов финансового управления организовать работу специалистов отделов, участвующих в приеме бюджетной и бухгалтерской отчетности от финансовых органов поселений, главных распорядителей средств бюджета и администраторов поступлений средств бюджета, с целью обеспечения выполнения ими проверки и анализа показателей в формах бюджетной и бухгалтерск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чальникам отделов и специалистам финансового управления, участвующим в приеме бюджетной и бухгалтерской отчетности от финансовых органов поселений, главных распорядителей средств бюджета и администраторов поступлений средств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анализировать показатели бюджетной и бухгалтерской отчетности, и пояснительных записок к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ывать контрольные листы после проверки показателей бюджетной и бухгалтерск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учета и отчетности финансового управления администрации муниципального образования Кавказский район (Кукишева Л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проверку представленной бюджетной отчетности на соответствие требованиям к ее составлению и представлению, установленным Инструкцией 191н, путем выверки показателей представленной бюджетной отчетности по контрольным соотношениям, установленным Министерством финансов  Российской  Федерации, министерством Краснодарского края (далее – камеральная проверка бюджетной отчет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проверку представленной бухгалтерской отчетности на соответствие требованиям к ее составлению и представлению, установленным Инструкцией 33н, путем выверки показателей представленной бухгалтерской отчетности по контрольным соотношениям, установленным Министерством финансов  Российской  Федерации, министерством Краснодарского края (далее – камеральная проверка бухгалтерской отчет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ть информационную и консультационную помощь финансовым органам поселений и ГРБС по организации сдачи годовой бюджетной и бухгалтерской отчетности в финансовое упра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бор бумажных носителей годовой бюджетной и бухгалтерской отчетности, представленной в электронном виде финансовыми органами поселений и ГРБ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ерку показателей бюджетной отчетности по кассовому исполнению местных бюджетов с Управлением Федерального казначейства по Краснодарскому кра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ить представление в отдел информатизации и автоматизиро</w:t>
        <w:softHyphen/>
        <w:t>ванных систем управления финансового управления служебных записок с контрольными соотношениями по годовой бюджетной и бухгалтерск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чальнику отдела отраслевого финансирования и доходов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ить расшифровки за 2025 год в соответствии с письмами министерства финансов Краснодарского кра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ить заполнение форм пояснительной записки в части поступления доходов в бюджет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верку расчетов по долговым обязательствам муниципального образования Кавказский райо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анализировать показатели пояснительной записки годовой отчетности в части долгов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чальнику бюджетного отдела (Гарькуша И.С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ить расшифровки за 2025 год в соответствии с письмами министерства финансов Краснодарского кра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заполнение форм пояснительной записки в части исполнения бюджета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8. Начальнику отдела (Федина И.П.) обеспеч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сверку показателей отчетов за 2025 год главных распорядителей бюджетных средств в части операций, отраженных на лицевых счетах, открытых в финансовом управл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отдел учета и отчетности расшифровки остатков средств по счетам № 3231, 3232, 3234 на отчетную дату в разрезе учредителей по видам финансов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чальнику отдела информатизации и АСУ (Дахно А.Н.) обеспеч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дополнительного автоматического контроля для анализа отдельных показателей бюджетной отчетности и бухгалтерской отчетности в соответствии со служебными записками структурных подразделений финансов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становить сроки представления квартальной бюджетной отчетности и сводной бухгалтерской отчетности бюджетных и автономных учреждений, финансовыми отделами поселений, главными распорядителями средств бюджета в 2026 году (приложение № 4),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становить сроки представления месячной бюджетной отчетности и сводной бухгалтерской отчетности бюджетных и автономных учреждений, финансовыми отделами поселений, главными распорядителями средств бюджета в 2026 году (приложений № 5),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Главам поселений и руководителям главных распорядителей бюджетных средств обеспечить качественное составление годовой, квартальной и месячной бюджетной отчетности об исполнении местных бюджетов, а также годовой и квартальной сводной бухгалтерской отчетности муниципальных бюджетных и автономных учреждений, пояснительных записок к ним и представление в финансовое управление администрации муниципального образования Кавказский район в установлен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Отделу учета и отчетности финансового управления администрации муниципального образования Кавказский район (Кукишева Л.М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ведение настоящего приказа до финансовых органов поселений и главных распорядителей бюджетных средств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ю работы по составлению и представлению в установленный срок в Министерство финансов Краснодарского края годовой, квартальной, месячной бюджетной отчетности и бухгалтерской отчет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рку по остаткам средств местных бюджетов по состоянию на              1 янва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е форм 0503324Ф, 0503324К,  утвержденные приказом от </w:t>
      </w:r>
      <w:r>
        <w:rPr>
          <w:sz w:val="28"/>
          <w:szCs w:val="28"/>
          <w:u w:val="single"/>
        </w:rPr>
        <w:t xml:space="preserve">24.12.2025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 xml:space="preserve">371 </w:t>
      </w:r>
      <w:r>
        <w:rPr>
          <w:sz w:val="28"/>
          <w:szCs w:val="28"/>
        </w:rPr>
        <w:t>Министерством финансов Краснодарского кра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формы 0503324К «Отчет об использовании межбюд</w:t>
        <w:softHyphen/>
        <w:t>жетных трансфертов из бюджета Краснодарского края муниципальными обра</w:t>
        <w:softHyphen/>
        <w:t>зованиями и территориальным государственным внебюджетным фондом» осу</w:t>
        <w:softHyphen/>
        <w:t>ществляется без заполнения графы 5 «ОКТМО контрагент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е 3 «Анализ причин образования остатков целевых средств»            формы 0503324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тчет об использовании межбюджетных трансфертов из бюджета Краснодарского края муниципальными образованиями и территори</w:t>
        <w:softHyphen/>
        <w:t>альным государственным внебюджетным фондом» по состоянию на 1 января 2026 г. в графах 5 и 6 отражаются соответственно код и наименование причины образования остатка межбюджетных трансфертов, полученных из бюджета Краснодарского края в форме субсидий, субвенций и иных межбюджетных трансфертов, имеющих целевое назначение (далее – целевые средств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 – уменьшение фактической численности получателей средств по срав</w:t>
        <w:softHyphen/>
        <w:t>нению с запланирован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2 – экономия, сложившаяся в результате оптимизации цены поставки то</w:t>
        <w:softHyphen/>
        <w:t>варов, выполнения работ (оказания услуг) по итогам проведения конкурсных процеду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3 – поступление от возврата остатков, образовавшихся за счет восста</w:t>
        <w:softHyphen/>
        <w:t>новленной в текущем году дебиторской задолженности прошлых л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 – иные причины, не отнесенные к причинам 01 – 03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здел 3 «Анализ причин образования остатков целевых средств»            формы 0503324К «Отчет об использовании межбюджетных трансфертов из бюджета Краснодарского края муниципальными образованиями и территори</w:t>
        <w:softHyphen/>
        <w:t xml:space="preserve">альным государственным внебюджетным фондом» по состоянию на 1 апреля 2026 г., 1 июля 2026 г., 1 октября 2026 г. не заполняется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Детальное описание причин образования остатка целевых средств указы</w:t>
        <w:softHyphen/>
        <w:t>вается в текстовой части формы 0503160 «Пояснительная записка» к отчет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>14. Признать утратившим силу:</w:t>
      </w:r>
    </w:p>
    <w:p>
      <w:pPr>
        <w:pStyle w:val="Normal"/>
        <w:tabs>
          <w:tab w:val="clear" w:pos="708"/>
          <w:tab w:val="left" w:pos="0" w:leader="none"/>
        </w:tabs>
        <w:ind w:right="-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финансового управления администрации муниципального образования Кавказский район от 13 января 2025 года № 3-О «</w:t>
      </w:r>
      <w:r>
        <w:rPr>
          <w:sz w:val="28"/>
          <w:szCs w:val="28"/>
        </w:rPr>
        <w:t>О составлении и сроках представления годовой отчетности об исполнении консолидированного бюджета муниципального образования Кавказский район и годовой сводной бухгалтерской отчетности муниципальных бюджетных и автономных учреждений муниципального образования Кавказский район за 2024 год и утверждении состава и сроков представления квартальной, месячной отчетности в 2025 году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онтроль за исполнением приказа оставляю за собой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Ознакомить начальников отделов финансового управления с приказом под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,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  <w:tab/>
        <w:t xml:space="preserve">         И.А. Н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Л.М. Куки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С приказом ознакомлены:</w:t>
        <w:tab/>
        <w:tab/>
        <w:tab/>
        <w:tab/>
        <w:tab/>
        <w:tab/>
        <w:t xml:space="preserve">          И.С. Гарьк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М.Старове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Н.Дах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П.Фед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А.Лопат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И.Цуркан</w:t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8:00Z</dcterms:created>
  <dc:creator>Кудинов В.П.</dc:creator>
  <dc:description/>
  <cp:keywords/>
  <dc:language>en-US</dc:language>
  <cp:lastModifiedBy>Kukisheva</cp:lastModifiedBy>
  <cp:lastPrinted>2025-12-30T16:55:00Z</cp:lastPrinted>
  <dcterms:modified xsi:type="dcterms:W3CDTF">2025-12-30T13:56:00Z</dcterms:modified>
  <cp:revision>190</cp:revision>
  <dc:subject/>
  <dc:title/>
</cp:coreProperties>
</file>